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4320"/>
      </w:tblGrid>
      <w:tr>
        <w:trPr>
          <w:trHeight w:val="233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СЕРГИНСКОГО МУНИЦИПАЛЬНОГО РАЙОНА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еобразовательное учреждение средняя общеобразовательная  школа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. Нижние Серги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КОУ СОШ № 3 г. Нижние Серги-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-----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23093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 Нижние Серги-3, ул. Космонавтов, 2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л.: 8-909-010-92-93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mkouso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0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врал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 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spacing w:lineRule="auto" w:line="240" w:before="0" w:after="0"/>
              <w:ind w:right="1087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108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108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108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108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108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у Управления образования администрации Нижнесерг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тковой Т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КОУ СОШ № 3 просит в приказ Управления образования администрации Нижнесергинского муниципального района от 28.12.2024 г. № 222-ОД по нормированию </w:t>
      </w:r>
      <w:r>
        <w:rPr>
          <w:rFonts w:eastAsia="Calibri" w:cs="Times New Roman" w:ascii="Times New Roman" w:hAnsi="Times New Roman"/>
          <w:sz w:val="24"/>
          <w:szCs w:val="24"/>
        </w:rPr>
        <w:t xml:space="preserve">"Об утверждении нормативных затрат на обеспечение функций Управления образования администрации Нижнесергинского муниципального района и подведомственных учреждений на 2025 год"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дить и разместить приложение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 изменения в Приложении № 5 прилаг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                                                                                                   А.М. Саул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                                                                                  Ю.С. Тр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2"/>
          <w:lang w:eastAsia="ru-RU"/>
        </w:rPr>
      </w:pPr>
      <w:r>
        <w:rPr>
          <w:rFonts w:cs="Times New Roman" w:ascii="Times New Roman" w:hAnsi="Times New Roman"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г. НИЖНИЕ СЕРГИ_№ 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, сопровождению и приобретению иного программного обеспечения (не более), тыс.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6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54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0,45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,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749,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99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26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26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7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 238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2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.1.3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6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2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 xml:space="preserve">Затраты </w:t>
      </w:r>
      <w:r>
        <w:rPr>
          <w:rFonts w:cs="Times New Roman" w:ascii="Times New Roman" w:hAnsi="Times New Roman"/>
        </w:rPr>
        <w:t>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1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мытья посуды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«Санокс-гель» 0,7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люкс 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9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антисептик для рук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73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63 003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обучающихся в летнем оздоровительном лагере с дневным пребыванием детей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ousosh3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SpecZacup</cp:lastModifiedBy>
  <cp:lastPrinted>2025-01-29T10:16:00Z</cp:lastPrinted>
  <dcterms:modified xsi:type="dcterms:W3CDTF">2025-02-07T08:55:00Z</dcterms:modified>
  <cp:revision>77</cp:revision>
  <dc:subject/>
  <dc:title>Приложение № 1</dc:title>
</cp:coreProperties>
</file>